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ákladní technická specifikace: </w:t>
      </w:r>
    </w:p>
    <w:p>
      <w:pPr>
        <w:pStyle w:val="TextBody"/>
        <w:numPr>
          <w:ilvl w:val="0"/>
          <w:numId w:val="2"/>
        </w:numPr>
        <w:spacing w:lineRule="atLeast" w:line="240" w:before="73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lně automatická plynová tavička se třemi hořáky a možností současné plně automatické přípravy tří vzorků a to jak do formy perel pro XRF analýzu nebo do formy roztoků pro následnou silikátovou analýzu metodou ICP OES nebo AAS. </w:t>
      </w:r>
    </w:p>
    <w:p>
      <w:pPr>
        <w:pStyle w:val="TextBody"/>
        <w:numPr>
          <w:ilvl w:val="0"/>
          <w:numId w:val="2"/>
        </w:numPr>
        <w:spacing w:lineRule="atLeast" w:line="240" w:before="73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soká stabilita řízení průtoků, tavička musí mít dlouhodobou vysokou reprodukovatelnost teploty plamene bez nutnosti rekalibrování průtoků pomocí měření teploty plamene nebo měření průtoků plynů</w:t>
      </w:r>
    </w:p>
    <w:p>
      <w:pPr>
        <w:pStyle w:val="TextBody"/>
        <w:numPr>
          <w:ilvl w:val="0"/>
          <w:numId w:val="2"/>
        </w:numPr>
        <w:spacing w:lineRule="atLeast" w:line="240" w:before="73" w:after="0"/>
        <w:rPr>
          <w:szCs w:val="24"/>
        </w:rPr>
      </w:pPr>
      <w:r>
        <w:rPr>
          <w:rFonts w:cs="Arial" w:ascii="Arial" w:hAnsi="Arial"/>
          <w:szCs w:val="24"/>
        </w:rPr>
        <w:t xml:space="preserve">palivo: zemní plyn nebo propan/butan. Oxidovadlo – vzduch. Tavička ke svému provozu nesmí vyžadovat připojení na tlakový vzduch nebo tlakový kyslík. </w:t>
      </w:r>
    </w:p>
    <w:p>
      <w:pPr>
        <w:pStyle w:val="TextBody"/>
        <w:numPr>
          <w:ilvl w:val="0"/>
          <w:numId w:val="2"/>
        </w:numPr>
        <w:spacing w:lineRule="atLeast" w:line="240" w:before="73" w:after="0"/>
        <w:rPr>
          <w:szCs w:val="24"/>
        </w:rPr>
      </w:pPr>
      <w:r>
        <w:rPr>
          <w:rFonts w:cs="Arial" w:ascii="Arial" w:hAnsi="Arial"/>
          <w:szCs w:val="24"/>
        </w:rPr>
        <w:t>maximální spotřeba plynu 18.4 l/min</w:t>
      </w:r>
    </w:p>
    <w:p>
      <w:pPr>
        <w:pStyle w:val="TextBody"/>
        <w:spacing w:lineRule="atLeast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tLeast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ákladní charakteristiky</w:t>
      </w:r>
    </w:p>
    <w:p>
      <w:pPr>
        <w:pStyle w:val="TextBody"/>
        <w:numPr>
          <w:ilvl w:val="0"/>
          <w:numId w:val="2"/>
        </w:numPr>
        <w:spacing w:lineRule="atLeast" w:line="240" w:before="73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oritou je dosažení maximální reprodukovatelnost tavení pro široký sortiment vzorků a prvků, velmi důležitá je i vysoká reprodukovatelnost tavení u těkavých prvků (S, Na) v silikátových materiálech, je proto nepřípustné použití vysokoteplotních plamenů palivo/kyslík.</w:t>
      </w:r>
    </w:p>
    <w:p>
      <w:pPr>
        <w:pStyle w:val="TextBody"/>
        <w:numPr>
          <w:ilvl w:val="0"/>
          <w:numId w:val="2"/>
        </w:numPr>
        <w:spacing w:lineRule="atLeast" w:line="240" w:before="73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íceosé míchání taveniny, zajišťující kvalitní promíchání taveniny i při vyšších viskozitách taveniny. Tavící kelímky musí současně rotovat a naklánět se pod velkým úhlem. Rychlost rotace i úhel naklonění kelímku musí být programovatelné v širokém rozsahu parametrů pro dosažení maximální flexibility.</w:t>
      </w:r>
    </w:p>
    <w:p>
      <w:pPr>
        <w:pStyle w:val="TextBody"/>
        <w:numPr>
          <w:ilvl w:val="0"/>
          <w:numId w:val="2"/>
        </w:numPr>
        <w:spacing w:lineRule="atLeast" w:line="240" w:before="73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nstrukce hořáků a plynové distribuční jednotky musí zajišťovat dokonalou reprodukovatelnost nastavení průtoků a tím i teploty u všech hořáků nezávisle na počtu použitých hořáků, tak aby bylo možné snadno zvolit počet pozic, které budou v konkrétním případě použity. </w:t>
      </w:r>
    </w:p>
    <w:p>
      <w:pPr>
        <w:pStyle w:val="TextBody"/>
        <w:numPr>
          <w:ilvl w:val="0"/>
          <w:numId w:val="2"/>
        </w:numPr>
        <w:spacing w:lineRule="atLeast" w:line="240" w:before="73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ystém musí umožňovat reprodukovatelné nastavení až 50 tavicích teplot, plamen musí být stabilní pro nízké i vysoké teploty.  </w:t>
      </w:r>
    </w:p>
    <w:p>
      <w:pPr>
        <w:pStyle w:val="TextBody"/>
        <w:numPr>
          <w:ilvl w:val="0"/>
          <w:numId w:val="2"/>
        </w:numPr>
        <w:spacing w:lineRule="atLeast" w:line="240" w:before="73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šechny parametry tavícího procesu musí být programově řízeny a musí být možnost je v dané tavící metodě modifikovat, musí se minimálně jednat o následující parametry – průtok plynu, rychlost a amplituda míchání, doba jednotlivých fází, úhel naklonění kelímku, rychlost chlazení perly, rychlost míchání roztoku při tavení do roztoků.  </w:t>
      </w:r>
    </w:p>
    <w:p>
      <w:pPr>
        <w:pStyle w:val="TextBody"/>
        <w:numPr>
          <w:ilvl w:val="0"/>
          <w:numId w:val="2"/>
        </w:numPr>
        <w:spacing w:lineRule="atLeast" w:line="240" w:before="73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ehřívání licích misek, programové chlazení licích misek.</w:t>
      </w:r>
    </w:p>
    <w:p>
      <w:pPr>
        <w:pStyle w:val="TextBody"/>
        <w:numPr>
          <w:ilvl w:val="0"/>
          <w:numId w:val="2"/>
        </w:numPr>
        <w:spacing w:lineRule="atLeast" w:line="240" w:before="73" w:after="0"/>
        <w:rPr/>
      </w:pPr>
      <w:r>
        <w:rPr>
          <w:rFonts w:cs="Arial" w:ascii="Arial" w:hAnsi="Arial"/>
          <w:szCs w:val="24"/>
        </w:rPr>
        <w:t>Řízení tavičky z mikroprocesorové konzole umožňující rychlé a snadné spouštění rutinních programů (kapacita operační paměti minimálně pro 10 editovatelných programů), současně možnost řízení také ze software pro PC pro vývoj metod a editaci knihovny metod. Součástí dodávky musí být software a komunikační kabel pro spojení s běžným PC pracujícím s operačním software Windows 7 nebo vyšším. Software musí umožňovat snadné nahrávání zvolených metod do řídící mikroprocesorové konzole. Součástí dodávky musí být také Flash disk s knihovnou tavicích programů.</w:t>
      </w:r>
    </w:p>
    <w:p>
      <w:pPr>
        <w:pStyle w:val="TextBody"/>
        <w:numPr>
          <w:ilvl w:val="0"/>
          <w:numId w:val="2"/>
        </w:numPr>
        <w:spacing w:lineRule="atLeast" w:line="240" w:before="73" w:after="0"/>
        <w:rPr/>
      </w:pPr>
      <w:r>
        <w:rPr>
          <w:rFonts w:cs="Arial" w:ascii="Arial" w:hAnsi="Arial"/>
          <w:szCs w:val="24"/>
        </w:rPr>
        <w:t>Velmi snadná změna mezi automatickou přípravou perel a roztoků – automatické rozpouštění vytavených vzorků. Oba režimy musí být dostupné pro všechny tři hořáky/pozice zařízení a musí umožňovat současnou přípravu tří perel nebo tří roztoků. Kompletní systém včetně tří TFM kelímků a míchadel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45:00Z</dcterms:created>
  <dc:creator>Jmeno</dc:creator>
  <dc:description/>
  <cp:keywords/>
  <dc:language>en-US</dc:language>
  <cp:lastModifiedBy>Mirko Vaněček</cp:lastModifiedBy>
  <cp:lastPrinted>2017-10-04T14:25:00Z</cp:lastPrinted>
  <dcterms:modified xsi:type="dcterms:W3CDTF">2018-04-26T17:54:00Z</dcterms:modified>
  <cp:revision>7</cp:revision>
  <dc:subject/>
  <dc:title>Cenová nabídka na technický dozor investora  a inženýrskou činnost</dc:title>
</cp:coreProperties>
</file>